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MINISTERUL EDUCAŢIEI NAŢIONAL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INSPECTORATUL ŞCOLAR AL JUDEŢULUI BACĂU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LICEUL TEHNOLOGIC DĂRMĂNEŞTI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Nr.   654   din 18.02.2017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REZULTATELE  ELEVILOR CARE AU PARTICIPAT L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LIMPIADA DE LIMBĂ, COMUNICARE  ŞI LITERATURA ROMÂNĂ – FAZA LOCAL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Cls a VII</w:t>
      </w:r>
      <w:r>
        <w:rPr/>
        <w:t>-a</w:t>
      </w:r>
    </w:p>
    <w:tbl>
      <w:tblPr>
        <w:tblW w:w="1035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2"/>
        <w:gridCol w:w="2772"/>
        <w:gridCol w:w="1046"/>
        <w:gridCol w:w="1530"/>
        <w:gridCol w:w="3094"/>
        <w:gridCol w:w="1226"/>
      </w:tblGrid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NR.</w:t>
            </w:r>
          </w:p>
          <w:p>
            <w:pPr>
              <w:pStyle w:val="Coninuttabel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CRT</w:t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NUME SI PRENUME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CLASA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PROFESOR INDRUMATOR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/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UNITATEA DE INVATAMAN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ro-RO"/>
              </w:rPr>
              <w:t>T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Punctaj final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  <w:t>MOMANU MIRUN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 VII-a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o-RO"/>
              </w:rPr>
              <w:t>CIOBANU ANDREEA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ro-RO" w:eastAsia="en-US" w:bidi="ar-SA"/>
              </w:rPr>
              <w:t>ŞCOALA GIMNAZIALĂ NR.2 DĂRMĂNEŞTI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117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  <w:t>PRICOP ANA-MARI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 VII-a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o-RO"/>
              </w:rPr>
              <w:t>FODOR GABRIELA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o-RO"/>
              </w:rPr>
              <w:t>LICEUL TEHNOLOGIC DĂRMĂNEŞTI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114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  <w:t>TIHOC OANA-MARI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 VII-a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o-RO"/>
              </w:rPr>
              <w:t>CIOBANU ANDREEA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ro-RO" w:eastAsia="en-US" w:bidi="ar-SA"/>
              </w:rPr>
              <w:t>ŞCOALA GIMNAZIALĂ NR.2 DĂRMĂNEŞTI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112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  <w:t>MOISE DELIA -MARI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 VII-a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o-RO"/>
              </w:rPr>
              <w:t>VARTOLOMEI MARIA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ro-RO" w:eastAsia="en-US" w:bidi="ar-SA"/>
              </w:rPr>
              <w:t>ŞCOALA GIMNAZIALĂ NR.3 DĂRMĂNEŞTI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  <w:t>CENGHER MARI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 VII-a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o-RO"/>
              </w:rPr>
              <w:t>CIOBANU ANDREEA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ŞCOALA GIMNAZIALĂ NR.2 DĂRMĂNEŞTI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  <w:t>POPA BIANCA IOAN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 VII-a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o-RO"/>
              </w:rPr>
              <w:t>CIOBANU ANDREEA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ŞCOALA GIMNAZIALĂ NR.2 DĂRMĂNEŞTI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98</w:t>
            </w:r>
          </w:p>
        </w:tc>
      </w:tr>
      <w:tr>
        <w:trPr>
          <w:trHeight w:val="602" w:hRule="atLeast"/>
        </w:trPr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numPr>
                <w:ilvl w:val="0"/>
                <w:numId w:val="1"/>
              </w:numPr>
              <w:snapToGrid w:val="false"/>
              <w:jc w:val="center"/>
              <w:rPr>
                <w:rFonts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  <w:t>CREȚ</w:t>
            </w:r>
            <w:bookmarkStart w:id="0" w:name="_GoBack"/>
            <w:bookmarkEnd w:id="0"/>
            <w:r>
              <w:rPr>
                <w:rFonts w:cs="Times New Roman"/>
                <w:color w:val="000000"/>
                <w:sz w:val="22"/>
                <w:szCs w:val="22"/>
                <w:lang w:val="ro-RO"/>
              </w:rPr>
              <w:t>U MARIA  ANTONIA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 VII-a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o-RO"/>
              </w:rPr>
              <w:t>FODOR GABRIELA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inuttabel"/>
              <w:snapToGrid w:val="false"/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o-RO"/>
              </w:rPr>
              <w:t>LICEUL TEHNOLOGIC DĂRMĂNEŞTI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inuttabel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7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RECTOR,</w:t>
      </w:r>
    </w:p>
    <w:p>
      <w:pPr>
        <w:pStyle w:val="Normal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color w:val="000000"/>
        </w:rPr>
        <w:t>Prof. Asandei Maria</w:t>
      </w:r>
    </w:p>
    <w:p>
      <w:pPr>
        <w:pStyle w:val="Normal"/>
        <w:spacing w:before="0" w:after="20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2240" w:h="15840"/>
      <w:pgMar w:left="1138" w:right="113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inuttabel">
    <w:name w:val="Conținut tabel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ahoma"/>
      <w:kern w:val="2"/>
      <w:sz w:val="24"/>
      <w:szCs w:val="24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16:42:00Z</dcterms:created>
  <dc:creator>Asandei Maria</dc:creator>
  <dc:description/>
  <cp:keywords/>
  <dc:language>en-US</dc:language>
  <cp:lastModifiedBy>Mariana</cp:lastModifiedBy>
  <cp:lastPrinted>2017-02-18T16:54:00Z</cp:lastPrinted>
  <dcterms:modified xsi:type="dcterms:W3CDTF">2017-02-18T16:47:00Z</dcterms:modified>
  <cp:revision>3</cp:revision>
  <dc:subject/>
  <dc:title>MINISTERUL EDUCAŢIEI NAŢIONALE</dc:title>
</cp:coreProperties>
</file>